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__________2015 года №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рамиль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« __ »  октября  2015 года № 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чет «Об исполнении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амильского городского округа  за 9 месяцев 2015 год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доходов бюджета Арамильского городского округа, сгруппированных в соответствии с классификацией доходов бюджетов Российской Федерации, за 9 месяцев 2015 года (приложение №1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нении расходов бюджета Арамильского городского округа, сгруппированных по разделам, подразделам, целевым статьям и видам расходов классификации расходов бюджетов Российской Федерации за9 месяцев  2015  года (приложение №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б исполнении ведомственной структуры расходов бюджета Арамильского городского округа за 9 месяцев  2015года (приложение №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б исполнении муниципальных целевых программ, предусмотренных к финансированию за счет бюджета Арамильского городского округа за  9 месяцев  2015 года (приложение № 4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ет о поступлениях из источников внутреннего финансирования дефицита бюджета Арамильского городского округа, сгруппированных в соответствии с классификацией источников внутреннего финансирования дефицитов бюджетов Российской Федерации за 9 месяцев 2015 года (приложение № 5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чет об исполнении программы муниципальных внутренних заимствований бюджета Арамильского городского округа за 9 месяцев 2015 года (приложение № 6).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5-07-17T16:08:00Z</cp:lastPrinted>
  <dcterms:modified xsi:type="dcterms:W3CDTF">2015-10-12T09:21:00Z</dcterms:modified>
  <cp:revision>32</cp:revision>
  <dc:subject/>
  <dc:title> </dc:title>
</cp:coreProperties>
</file>